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266026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3611567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451667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