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EQ_LENGTH_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l1 x2 l2. (SNOC x1 l1 = SNOC x2 l2) ==&gt; (LENGTH l1 = LENGTH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