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369870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82889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