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74604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214190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40794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894650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04808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195237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84884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15215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489739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94031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02059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